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ИЗМЈЕНАМА И ДОПУН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А О ОПШТЕМ УПРАВНОМ ПОСТУП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У Закону о општем управном поступку („Службени гласник Републике Српске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бр. 13/02, 87/07 и 50/10), у члану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послије ста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. додаје се нови ста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. који глас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Странци и другим учесницима у поступку орган може омогућити употребу знаковног језика и Брајевог писма, у складу са прописима којима је регулисана ова материја.“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2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ослије члана 16. додаје се нови наслов и члан 16а. који глас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чело приступа информацијама и заштите подат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16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рг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дужан да странкама омогући приступ потребним подацима, прописаним обра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цима, интернет страници органа и пружи им потребна обавјешт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ступку се морају заштитити лични и тајни подаци у складу са прописима о заштити личних података, односно тајности података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3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У члану 31б. послије става 3. додаје се нови став 4. који глас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Руководилац, односно старјешина органа и овлашћено службено лице из става 2. овог члана одговорни су по прописима којима се регулише дисциплинска, прекршајна и кривична одговорност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4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ослије члана 37. додаје се нови наслов и члан 37а. који гласи: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BA" w:eastAsia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BA" w:eastAsia="en-GB"/>
        </w:rPr>
        <w:t>„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BA" w:eastAsia="en-GB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GB"/>
        </w:rPr>
        <w:t>Јединствено управно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RS" w:eastAsia="en-GB"/>
        </w:rPr>
        <w:t>j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GB"/>
        </w:rPr>
        <w:t>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BA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 w:eastAsia="en-GB"/>
        </w:rPr>
        <w:t>Члан 37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BA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 w:eastAsia="en-GB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ab/>
        <w:t>Ако је за остваривање једног или више права потребно поступање једног или више органа, странка се обраћа јединственом управном м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de-DE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сту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Успостављањем јединственог управног м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de-DE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ста не утиче се на надлежност органа нити на право странке да се директно обраћа надлежном органу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На јединственом управном м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de-DE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сту врши се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1) поучавање подносиоца захт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de-DE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ва, на начин како би то чинио надлежни орган, о томе шта је све органима потребно да би поступили по захт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de-DE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ву и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2) примање захт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de-DE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ва за признавање права или друго поступање у управној ствари и њихово достављање надлежним органим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Ове радње могу се вршити електронским путем, путем поште или на други погодан начин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Рокови за одлучивање о захтјеву странке пред надлежним органима почињу да теку од дана када је поднесен уредан захтјев на јединственом управном мјест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Ближе услове, критеријуме и мјерила која се примјењују у поступку одређивања јединственог управног мјеста, као и начин сарадње надлежних органа у вези са поступањем и обављањем послова на јединственом управном мјесту прописује Влада Републике Српске (у даљем тексту: Влада)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5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У члану 56. став 1. мијења се и гласи: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Ако поднесак садржи неки формални недостатак који спречава даље поступање органа надлежног за рјешавање, или ако је неразумљив или непотпун, орган је дужан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најкасније у року од десет дана од дана пријема поднес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обавијести подносиоца телефо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усмено или писмено да у року не дужем од седам дана отклони уочене недостатке, о чему сачињава службену забиљешку. Уколико орган очигледном омашком пропусти да у наведеном року утврди формални недостатак поднеска који спречава даље поступање органа, дужан је да одмах по утврђивању постојања недостатка предузме све неопходне радње у циљу отклањања недостатака и предмет узме као приоритет у рјешавању.“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6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 xml:space="preserve">У члану 57а. послије става 2. додају се нови ст. 3, 4, 5. и 6. који гласе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Електронским путем достављен поднесак сматра се поднесеним у тренутку када је орган странци послао потврду о пријему поднеск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 xml:space="preserve">Ако орган који је примио поднесак из техничких разлога не може прочитати поднесак у електронској форми, о томе ће без одгађања, електронским путем или на други одговарајући начин, обавијестити подносиоца, који је дужан да поново пошаље поднесак у исправној електронској форми која је у употреби у том органу или га достави на други начин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Ако подносилац не достави исправан поднесак у остављеном року, сматраће се да поднесак није ни поднесен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de-DE"/>
        </w:rPr>
        <w:t>Поднесци се предају електронским путем сваког дана у току 24 часа. Сматра се да је поднесак предат електронским путем благовремен ако је до истека рока примљен у систему за пријем поднесака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7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члану 68. послије става 6. додаје се нови став 7. који гласи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ко се спис предмета води у електронској форми, орган ће осигурати техничке услове за његово прегледање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8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ослије члана 71. додаје се нови члан 71а.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71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Достављање се може вршити и електронским пут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Достава се сматра уредном када лице којем је писмено упућено потврди пријем писме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У случају да лице којем је писмено упућено и након другог покушаја доставе од органа не потврди пријем, писмено упућено странци трећи пут сматраће се уредно достављеним од дана упућивања.“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9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члану 194. послије става 5. додају се нови ст. 6. и 7. који гласе: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>„Рјешење се може донијети и у електронском облику, у складу са Законом о електронском документ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На садржај рјешења у електронском облику примјењују се одредбе овог закона које се односе на рјешење у писаном облику.“</w:t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0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 ч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ану 206. ријечи: „месец дана“ замјењују се ријечима: „30 дана“, а ријечи: „два месеца“ замјењују се ријечима: „60 дана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1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ослије члана 212. додаје се нови члан 212а.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212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Странка се може одрећи права на жалбу у писаном облику или усмено на записник од дана пријема првостепеног рјешења до дана истека рока за изјављивање жалб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дрицање права на жалбу у вишестраначким стварима има правно дејство само ако се све странке одрекну права на жалб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дрицање од права на жалбу не може се опозвати, о чему орган неће доносити посебан акт.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2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У члану 232. у ставу 1. ријечи: „два месеца“ замјењују се ријечима: „60 дана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3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ије члана 276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додаје се нови члан 276в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276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 рјешавању у управним стварима води се службена евиденци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виденција из става 1. овог члана садржи податке о: броју поднесених захтјева, броју покренутих поступака по службеној дужности, начину и роковима рјешавања управних ствари у првостепеном и другостепеним поступку, броју поништених и укинутих управних аката, броју одбачених захтјева и броју обустављених поступ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чин исказивања података из става 2. овог члана прописује министарство надлежно за послове управе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4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лада ће у року од 90 дана од дана ступања на снагу овог закона донијети уредбу из члана 37а. став 6. овог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нистар управе и локалне самоуправе ће у року од 90 дана од дана ступања на снагу овог закона донијети пропис из члана 276в. став 3. овог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t>15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BA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ај закон ступа на снаг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смог дана од дана објављивања у „Службеном гласнику Републике Српске“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740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Датум: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јул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НАРОДНЕ СКУПШТИ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rppfc">
    <w:name w:val="mrppfc"/>
    <w:qFormat/>
    <w:rPr>
      <w:b/>
      <w:bCs/>
    </w:rPr>
  </w:style>
  <w:style w:type="character" w:styleId="Mrppsc">
    <w:name w:val="mrppsc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rpphr">
    <w:name w:val="mrpph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LAN">
    <w:name w:val="CLAN"/>
    <w:basedOn w:val="Normal"/>
    <w:next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 Bold" w:hAnsi="Arial Bold" w:eastAsia="Calibri" w:cs="Times New Roman"/>
      <w:b/>
      <w:lang w:val="sr-CS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8podpodnas">
    <w:name w:val="_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4clan">
    <w:name w:val="_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35:00Z</dcterms:created>
  <dc:creator>Mikan Davidovic</dc:creator>
  <dc:description/>
  <cp:keywords/>
  <dc:language>en-US</dc:language>
  <cp:lastModifiedBy>DraganR</cp:lastModifiedBy>
  <cp:lastPrinted>2018-07-05T11:11:00Z</cp:lastPrinted>
  <dcterms:modified xsi:type="dcterms:W3CDTF">2018-07-24T11:35:00Z</dcterms:modified>
  <cp:revision>2</cp:revision>
  <dc:subject/>
  <dc:title/>
</cp:coreProperties>
</file>